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17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Маслагину Елену Александровну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Маслагиной Елены Александро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8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8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8 Маслагину Елену Александр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Маслагиной Елене Александр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5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10:58:00Z</cp:lastPrinted>
  <dcterms:modified xsi:type="dcterms:W3CDTF">2025-08-01T07:58:00Z</dcterms:modified>
  <cp:revision>20</cp:revision>
  <dc:subject/>
  <dc:title/>
</cp:coreProperties>
</file>